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90100273"/>
      <w:bookmarkEnd w:id="0"/>
      <w:r>
        <w:rPr/>
        <w:t>г. Санкт-Петербург</w:t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 xml:space="preserve">219045/ 850.25.00006_3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002060"/>
              </w:rPr>
            </w:pPr>
            <w:r>
              <w:rPr>
                <w:b/>
              </w:rPr>
              <w:t>Автошины и колесные диски для автомобилей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июля 2025г. __1</w:t>
            </w:r>
            <w:r>
              <w:rPr>
                <w:lang w:val="en-US"/>
              </w:rPr>
              <w:t>7</w:t>
            </w:r>
            <w:r>
              <w:rPr/>
              <w:t>:00__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</w:t>
            </w:r>
            <w:r>
              <w:rPr>
                <w:lang w:val="en-US"/>
              </w:rPr>
              <w:t>21</w:t>
            </w:r>
            <w:r>
              <w:rPr/>
              <w:t>» июл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002060"/>
              </w:rPr>
              <w:t xml:space="preserve">1 697 161,20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6.2025 18:19:1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6.2025 21:39:0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6.2025 08:31:38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1153344"/>
      <w:bookmarkEnd w:id="1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bookmarkStart w:id="2" w:name="_Hlk91153344"/>
      <w:bookmarkEnd w:id="2"/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3" w:name="_Hlk91153393"/>
      <w:bookmarkEnd w:id="3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4" w:name="_Hlk91153393"/>
      <w:bookmarkStart w:id="5" w:name="_Hlk91153393"/>
      <w:bookmarkEnd w:id="5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6" w:name="_Hlk91153427"/>
      <w:bookmarkStart w:id="7" w:name="_Hlk91153407"/>
      <w:bookmarkEnd w:id="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6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1153407"/>
      <w:bookmarkStart w:id="9" w:name="_Hlk91153465"/>
      <w:bookmarkEnd w:id="8"/>
      <w:bookmarkEnd w:id="9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0" w:name="_Hlk91153465"/>
      <w:bookmarkStart w:id="11" w:name="_Hlk91153487"/>
      <w:bookmarkEnd w:id="10"/>
      <w:bookmarkEnd w:id="11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2" w:name="_Hlk91153487"/>
      <w:bookmarkStart w:id="13" w:name="_Hlk91153487"/>
      <w:bookmarkEnd w:id="1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43:00Z</dcterms:created>
  <dc:creator/>
  <dc:description/>
  <cp:keywords/>
  <dc:language>en-US</dc:language>
  <cp:lastModifiedBy/>
  <dcterms:modified xsi:type="dcterms:W3CDTF">2025-07-21T11:30:00Z</dcterms:modified>
  <cp:revision>1</cp:revision>
  <dc:subject/>
  <dc:title>Протокол вскрытия конвертов</dc:title>
</cp:coreProperties>
</file>